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ko účastník výběrového řízení v rámci veřejné zakázky pod označením „Bezpečnostní řešení křižovatky ulic Hranická a Mendlova v Odrách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0" w:name="_Hlk43376957"/>
      <w:r>
        <w:rPr/>
        <w:drawing>
          <wp:inline distT="0" distB="0" distL="0" distR="0">
            <wp:extent cx="417512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1-07-20T10:37:00Z</dcterms:modified>
  <cp:revision>17</cp:revision>
  <dc:subject/>
  <dc:title/>
</cp:coreProperties>
</file>